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Brandie Samue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February 17, 2008</w:t>
      </w:r>
    </w:p>
    <w:p>
      <w:pPr>
        <w:pStyle w:val="Normal"/>
        <w:spacing w:lineRule="auto" w:line="480"/>
        <w:rPr/>
      </w:pPr>
      <w:r>
        <w:rPr>
          <w:rFonts w:cs="Times New Roman" w:ascii="Times New Roman" w:hAnsi="Times New Roman"/>
          <w:sz w:val="24"/>
          <w:szCs w:val="24"/>
        </w:rPr>
        <w:t>English 101/Wend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ame-Sex Marriag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Same-sex marriages, what’s the big deal? Certain people don’t like the idea of two people of the same-sex getting married. When more people started trying to get married then I became an issue. So the government felt that they should step in. I read two articles on was called “What Shall I Tell My Daughter” by Meg A Riley and “President Calls for Constitutional Amendment Protecting Marriage” spoken by President George W Bush. Out of these two articles I believe that the one by Meg Riley’s is the better of the two. Hers is the better one because not only can you tell that this issue is important to her, but she has a strong use of pathos and ethos—the essay it also makes you want to agree with her—while the one from President Bush doesn’t have those characteristics it mainly uses logos to try and persuade you to agree with hi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The article from President George W Bush is him asking Congress to pass an amendment that he is sending to Congress. He explains why he believes that they should sign the amendment. He also talks about how President Clinton had Congress pass an amendment for similar reasons. That it is their job—Congress and his—to protect marriage because certain states have a loud for people of the same-sex to get married, and that is not good because they are scared that more states are going to start doing this. Then what is going to happen when certain states allow same-sex marriage and the others don’t? Aren’t they supposed to recognize that everyone is actually married by the same Constitution? But they don’t allow same-sex marriage. So he is saying that the states don’t actually have to recognize everyone’s marriage if they don’t want to—but only if it’s not one man and one woman. He claims that he is doing this because this amendment is going to save the meaning of marriage. </w:t>
      </w:r>
    </w:p>
    <w:p>
      <w:pPr>
        <w:pStyle w:val="Normal"/>
        <w:spacing w:lineRule="auto" w:line="480"/>
        <w:ind w:firstLine="720"/>
        <w:rPr/>
      </w:pPr>
      <w:r>
        <w:rPr>
          <w:rFonts w:cs="Times New Roman" w:ascii="Times New Roman" w:hAnsi="Times New Roman"/>
          <w:sz w:val="24"/>
          <w:szCs w:val="24"/>
        </w:rPr>
        <w:t xml:space="preserve">Meg Riley her article is about how after President Bush has announced the constitutional amendment her writing to him to tell him why that she doesn’t like the amendment because she herself is a same-sex couple. The main reason that she is writing him is because she has to explain this all to her seven year old daughter; what is going on because the kids at school are going to bring it up (she says), and she didn’t want to explain it to her yet because she is too young to really understand what is going on! Her daughter also adores the president, and the constitution and everything that goes along with it. At the end you can tell this is something she isn’t ready to do but she has to. By the end she is asking the President to come down and explain why he did that to her daught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 claim that Meg Riley’s article has better pathos. That’s because in the article you can tell that she is really affected by the amendment that president is trying to pass. “You say that this will create ‘clarity.’ I would like you to share this clarity with my first grade daughter on her school playground, when children, imitating their role models as they always do, will take up the issue. Because I dread those conversations with every fiber of my being (118).” You are able to read that she is truly up set that he has brought this issue front-and-center and you are able to tell that she isn’t ready to talk to her daughter about what is going on in the world but at the same time she has too because of the amendment that he is proposing to have signed into the constitutio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peech that President George W. Bush gave didn’t really have any pathos in it at all. It was more factual than anything at least in the beginning of the speech. “Eight years ago, Congress passed, and President Clinton signed, the Defense of Marriage Act (117).” That’s how he starts his speech but right he explains what the act was he goes on “the Act passed the House of Representatives by a vote of 342 to 67, and the Senate by a vote of 85 to 14 (117).” This is all with in the first few sentences so you are already able to tell that this is just about that and it won’t have any sort of touch-feely type thing in it at all. So his speech doesn’t have pathos in it. The most you get out of it that is at all pathos is “in all that lies ahead, let us match strong convictions with kindness and goodwill and decency.” But that’s just not really pathos eith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Ethos is a hard one to say which has more and which doesn’t. For me it is the Meg Riley one because it appeals to “my” character. The speech by President Bush could appeal to someone else’s character more than the one by Meg Riley. I also trust her more than the president in her writing. She seems like someone that is like me. “This morning you felt compelled to introduce an amendment to the Constitution of the Untied States defining marriage as existing only between one man and one woman.” She isn’t made at this. She is just stating what is going on. When she should be mad. She can’t get married unless she moves states! Something that I found was a strong ethos was when Meg Riley wrote “But I haven’t yet been able to break it to her that some people want to change our Constitution to say that our family isn’t part of ‘We the people.’ I just haven’t found a way to fit it in between soccer and karate and church (119).” Its how she has it. It shows that their family is just like any other family but they instead of having a mom and a dad; they have two moms.  Also when you combined that with what she wrote before it—about how they have discussed important issues like this, just not this issue. I know that isn’t a good reason to say that this article has better ethos but to me it is. Because that’s the kind of thing that really touches and gets to you and makes you realize that everyone is really the same in how they raise kid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I am not saying that the speech by President Bush didn’t appeal to my character because it did. When you hear what he is saying it doesn’t hit you as hard as if it was coming from someone else. He is the President and supposed to be serious. It also showed how if the state’s start taking over on little issues like this what wont make them take over on bigger issues? Because the way that the founders set up the powers given to each branch is so one doesn’t get to powerful. Sure his speech did not say that but it’s a good question to ask yourself when discussing how certain states like California and Massachusetts have already given people of the same-sex the ability to get married. But by them giving out the licenses is it fair to the people who live else where? “In San Francisco, city officials have issued thousands of marriage licenses to people of the same gender, contrary to the California family code. That code, which clearly defined marriage as the union of a man and a woman, was approved overwhelmingly by the voters of California (117).” I find this as ethos because what’s it say that certain cites are allowing people of the same gender to get married and yet their state isn’t allowing this. There is something wrong with this. Because only that city will actually recognize that those two people are actually married.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w the one thing that the Meg Riley article lacked was logos. Not saying that there wasn’t any in it because their was just not a lot. It was based off of pathos. I understand that she didn’t want to explain to her little daughter about why they really aren’t seen as a family to the government—especially sense her daughter adores thing about the government—but that can’t be its only reason. In the article it says “of course she knows that there are people who say that two men or two women cannot be married (119).” So if she already knows this it’s not a big of a deal as she is making it out to be. She is making it seem like her daughter doesn’t know anything about how people don’t like the idea of same-sex marriages. As in the article “I do not want to teach my daughter that the President of the United States does not include our family in the people that he serves and protects (119).” From this I don’t think that this really is good logos at all. Because the only way someone would really say something for her to think that would make it seem scary. But it shouldn’t be. The Act that he was suggesting wouldn’t make him protect anyone less. They just can’t get married. </w:t>
      </w:r>
    </w:p>
    <w:p>
      <w:pPr>
        <w:pStyle w:val="Normal"/>
        <w:spacing w:lineRule="auto" w:line="480"/>
        <w:rPr/>
      </w:pPr>
      <w:r>
        <w:rPr>
          <w:rFonts w:cs="Times New Roman" w:ascii="Times New Roman" w:hAnsi="Times New Roman"/>
          <w:sz w:val="24"/>
          <w:szCs w:val="24"/>
        </w:rPr>
        <w:tab/>
        <w:t xml:space="preserve">The speech from President George W. Bush has really well logos in it. One it has the statistics that I mentioned earlier. Also it gave the specific examples from the states—that I too mentioned earlier. More importantly it show how that as everyone say we are a free society which is talks about. “America is a free society, which limits the role of government in the lives or our citizens (118).” It shows that even though not everyone one can get married that we are still free and some people think that by limiting who we can and “can’t” marry that it is limiting our freedom in a way. Also another good example of logos in the article is where it talks about actually making this into an amendment. It says that they are not taking this lightly that it is a serious issue. Which it is! “An amendment to the Constitution is never to be undertaken lightly. The amendment process has addressed many serious matters of national concern (118).” So you can tell that he actually cares about this issue, and he isn’t blowing it off and just doing what he wants—on this topic.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So there isn’t anything wrong with the one from by President George W. Bush. It was just not as convincing as the others. Sure it had the logos, which is important for making an argument it also did appeal to my character a little bit. But it didn’t have the pathos which is important for an argument to convince me at least.  It needs pathos because when you talk about getting married it’s supposed to be happy and the way that he is making it seems too strict. Marriage is happy and all the people want to do is get married. But you also don’t want to here that you can’t get married from someone that doesn’t even seem like that have emotion in them.</w:t>
      </w:r>
    </w:p>
    <w:p>
      <w:pPr>
        <w:pStyle w:val="Normal"/>
        <w:spacing w:lineRule="auto" w:line="480"/>
        <w:rPr/>
      </w:pPr>
      <w:r>
        <w:rPr>
          <w:rFonts w:cs="Times New Roman" w:ascii="Times New Roman" w:hAnsi="Times New Roman"/>
          <w:sz w:val="24"/>
          <w:szCs w:val="24"/>
        </w:rPr>
        <w:tab/>
        <w:t xml:space="preserve">Now the article from Meg A. Riley had the ethos and pathos which was a big factor in convincing me to believe her. By having those in there you are able to realize that she is hurting because of what the President has said. So that’s where the ethos comes in. You want to feel bad for her—at least you do if you have a heart. The pathos just makes what she is trying to get across by using ethos a lot more. The one thing that her article didn’t have was logos, which is an important factor in convincing people. It’s not as big of a factor as the other two but the article still needs logos to convince people. Some people pathos and ethos doesn’t convince them but it’s the logos that does. So this article wouldn’t have convinced them.  </w:t>
      </w:r>
    </w:p>
    <w:p>
      <w:pPr>
        <w:pStyle w:val="Normal"/>
        <w:spacing w:lineRule="auto" w:line="480" w:before="0" w:after="200"/>
        <w:rPr/>
      </w:pPr>
      <w:r>
        <w:rPr>
          <w:rFonts w:cs="Times New Roman" w:ascii="Times New Roman" w:hAnsi="Times New Roman"/>
          <w:sz w:val="24"/>
          <w:szCs w:val="24"/>
        </w:rPr>
        <w:tab/>
        <w:t>So that’s why I believe that the article from Meg Riley is persuasive on this topic. Not because I believe that they should allow couple of the same-sex to get married. But because the article was more touching at my level and I was able to really trust the author. And what she was saying.</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00:07:00Z</dcterms:created>
  <dc:creator>Brandie</dc:creator>
  <dc:description/>
  <dc:language>en-US</dc:language>
  <cp:lastModifiedBy>Brandie</cp:lastModifiedBy>
  <dcterms:modified xsi:type="dcterms:W3CDTF">2008-02-22T00:07:00Z</dcterms:modified>
  <cp:revision>2</cp:revision>
  <dc:subject/>
  <dc:title/>
</cp:coreProperties>
</file>